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e Thing in A French Day (Quiz d'écoute)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b/>
        </w:rPr>
        <w:t>La lampe de poche - podcast du 9 novembre, 201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bidi="en-US"/>
        </w:rPr>
        <w:t>Écoutez et remplissez les tirets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spacing w:lineRule="auto" w:line="48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*Cette semaine, Laetita a oublié de lire quelques mots du texte...soulignez-les!*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Ce matin, j’ai ______________en accompagnant Felicia à l’école que sa ______________ était malade. Dans ce cas, comme il y a rarement des ______________ (économies oblige! bien sûr), je préfère que ma fille rentre avec moi à la ______________. Car dans ces cas-là, les enfants de la classe dont ______________est absent sont répartis dans les autres classes. Les classes étant déjà surchargées (ah, toujours ces fameuses économies), je trouve cela ______________de faire subir cela à tout le monde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Felicia m’a donc accompagnée à Paris où j’avais prévu d’aller faire quelques courses. Nous sommes d’abord passées chez Ladurée nous acheter une bricole pour la ______________de milieu de matinée, puis nous sommes allées chez WH Smith acheter quelques revues en ______________et nous sommes allées ______________dans le parc des Tuileries tout en dégustant un ______________aux noix et un palmier gigantesque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e Thing in A French Day (Quiz d'écoute)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b/>
        </w:rPr>
        <w:t>La lampe de poche - podcast du 9 novembre, 201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bidi="en-US"/>
        </w:rPr>
        <w:t>Écoutez et remplissez les tirets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spacing w:lineRule="auto" w:line="48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*Cette semaine, Laetita a oublié de lire quelques mots du texte...soulignez-les!*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Ce matin, j’ai ______________en accompagnant Felicia à l’école que sa ______________ était malade. Dans ce cas, comme il y a rarement des ______________ (économies oblige! bien sûr), je préfère que ma fille rentre avec moi à la ______________. Car dans ces cas-là, les enfants de la classe dont ______________est absent sont répartis dans les autres classes. Les classes étant déjà surchargées (ah, toujours ces fameuses économies), je trouve cela ______________de faire subir cela à tout le monde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  <w:t>Felicia m’a donc accompagnée à Paris où j’avais prévu d’aller faire quelques courses. Nous sommes d’abord passées chez Ladurée nous acheter une bricole pour la ______________de milieu de matinée, puis nous sommes allées chez WH Smith acheter quelques revues en ______________et nous sommes allées ______________dans le parc des Tuileries tout en dégustant un ______________aux noix et un palmier gigantesque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Pourquoi sont-elles allées au magasin Décathlon? 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Pour quelle raison a Laetitia acheté une lampe de poche pour Felicia? 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De quelle couleur est la lampe de poche? 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Comment se sentait Felicia? 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Qu'est-ce que Laetitia pense que Felicia fait au lieu de dormir?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ire les courses =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heter une bricole = 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joindre la caisse = aller à la cai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dynamo = une sorte de générat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ouette = un genre de couverture de lit (avec des plumes deda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chaussons = les pantoufles (les souliers qu'on porte à l'intérieur)</w:t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Pourquoi sont-elles allées au magasin Décathlon? 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Pour quelle raison a Laetitia acheté une lampe de poche pour Felicia? 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De quelle couleur est la lampe de poche? 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Comment se sentait Felicia? 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Qu'est-ce que Laetitia pense que Felicia fait au lieu de dormir?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ire les courses =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heter une bricole = 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joindre la caisse = aller à la cai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dynamo = une sorte de générat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ouette = un genre de couverture de lit (avec des plumes deda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chaussons = les pantoufles (les souliers qu'on porte à l'intérieur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0:36:00Z</dcterms:created>
  <dc:creator>rubina khan</dc:creator>
  <dc:description/>
  <cp:keywords/>
  <dc:language>en-US</dc:language>
  <cp:lastModifiedBy>rubina khan</cp:lastModifiedBy>
  <dcterms:modified xsi:type="dcterms:W3CDTF">2012-03-09T11:19:00Z</dcterms:modified>
  <cp:revision>13</cp:revision>
  <dc:subject/>
  <dc:title>FSF4U</dc:title>
</cp:coreProperties>
</file>